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Рябець А.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ЯБЕЦЬ Наталії Олександрівни, ******** року народження, жительки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РЯБЕЦЬ Аріні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02.12.2014 року), яка зареєстрована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РЯБЕЦЬ Ар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1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F3B9E5D8214B95A46A4BE5152E68FD_13</vt:lpwstr>
  </property>
  <property fmtid="{D5CDD505-2E9C-101B-9397-08002B2CF9AE}" pid="3" name="KSOProductBuildVer">
    <vt:lpwstr>1033-12.2.0.13215</vt:lpwstr>
  </property>
</Properties>
</file>